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463"/>
        <w:gridCol w:w="1305"/>
        <w:gridCol w:w="1121"/>
        <w:gridCol w:w="1141"/>
        <w:gridCol w:w="1232"/>
        <w:gridCol w:w="1721"/>
        <w:gridCol w:w="1851"/>
      </w:tblGrid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Год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енсионный</w:t>
              <w:br/>
              <w:t>возрас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Дата</w:t>
              <w:br/>
              <w:t>рождени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раво на</w:t>
              <w:br/>
              <w:t>пенсию</w:t>
              <w:br/>
              <w:t>возникает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ериод для </w:t>
              <w:br/>
              <w:t>обращения</w:t>
              <w:br/>
              <w:t>за пенсие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раховой стаж, требуемый для назначения трудовой пенсии по возрасту</w:t>
            </w:r>
            <w:r>
              <w:rPr>
                <w:rStyle w:val="FootnoteCharacters"/>
                <w:rStyle w:val="FootnoteAnchor"/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footnoteReference w:id="2"/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За сколько лет работы перед назначением пенсии исчисляется заработок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  <w:t>1 половина года - с 1 января по 30 июня, 2 половина года - с 1 июля по 31 декабря</w:t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  <w:t>201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60 лет 6 мес.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 половина 1957 г.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2017 г.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2017 г.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6 лет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3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Ж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55 лет 6 мес.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 половина 1962 г.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  <w:t>201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61 год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1957 г.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2018 г.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2018 г.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6 лет 6 мес.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4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Ж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56 ле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1962 г.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  <w:t>201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61 год 6 мес.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 половина 1958 г.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2019 г.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2019 г.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7 лет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5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Ж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56 лет 6 мес.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 половина 1963 г.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  <w:t>202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62 год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1958 г.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2020 г.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2020 г.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7 лет 6 мес.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6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Ж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57 ле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1963 г.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62 года 6 мес.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 половина 1959 г.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2021 г.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2021 г.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8 лет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7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Ж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57 лет 6 мес.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 половина 1964 г.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63 год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1959 г.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2022 г.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2022 г.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8 лет 6 мес.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8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Ж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58 ле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 половина 1964 г.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  <w:t>202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63 год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960 г.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023 г.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023 г.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9 лет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9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Ж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58 ле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965 г.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  <w:t>202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63 год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961 г.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024 г.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024 г.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9 лет 6 мес.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30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Ж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58 ле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966 г.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443F3F"/>
                <w:sz w:val="21"/>
                <w:szCs w:val="21"/>
                <w:lang w:eastAsia="ru-RU"/>
              </w:rPr>
              <w:t>202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63 год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962 г.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025 г.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025 г.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20 лет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31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Ж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58 ле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1967 г.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атьями 11-13 и 15 Закона Республики Беларусь «О пенсионном обеспечении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42:00Z</dcterms:created>
  <dc:creator>Ласько Олеся Анатольевна</dc:creator>
  <dc:description/>
  <dc:language>en-US</dc:language>
  <cp:lastModifiedBy>Ласько Олеся Анатольевна</cp:lastModifiedBy>
  <dcterms:modified xsi:type="dcterms:W3CDTF">2019-01-24T06:48:00Z</dcterms:modified>
  <cp:revision>1</cp:revision>
  <dc:subject/>
  <dc:title/>
</cp:coreProperties>
</file>