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СТАНОВЛЕНИЕ ГОСУДАРСТВЕННОГО КОМИТЕТА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 ТРУДУ И СОЦИАЛЬНОЙ ЗАЩИТЕ НАСЕЛЕ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ИНИСТЕРСТВА СОЦИАЛЬНОГО ОБЕСПЕЧЕНИЯ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МИНИСТЕРСТВА СЕЛЬСКОГО ХОЗЯЙСТВА И ПРОДОВОЛЬ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1 декабря 1992 г. №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4"/>
        </w:rPr>
      </w:pPr>
      <w:r>
        <w:rPr>
          <w:rFonts w:cs="Courier New" w:ascii="Courier New" w:hAnsi="Courier New"/>
          <w:b/>
          <w:color w:val="000000"/>
          <w:sz w:val="20"/>
          <w:szCs w:val="24"/>
        </w:rPr>
        <w:t>О НОРМАХ ОБСЛУЖИВАНИЯ ДЛЯ НАЗНАЧЕНИЯ ПЕНСИЙ ЖЕНЩИН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4"/>
        </w:rPr>
      </w:pPr>
      <w:r>
        <w:rPr>
          <w:rFonts w:cs="Courier New" w:ascii="Courier New" w:hAnsi="Courier New"/>
          <w:b/>
          <w:color w:val="000000"/>
          <w:sz w:val="20"/>
          <w:szCs w:val="24"/>
        </w:rPr>
        <w:t>РАБОТАЮЩИМ ДОЯРКАМИ (ОПЕРАТОРАМИ МАШИННОГО ДОЕНИЯ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4"/>
        </w:rPr>
      </w:pPr>
      <w:r>
        <w:rPr>
          <w:rFonts w:cs="Courier New" w:ascii="Courier New" w:hAnsi="Courier New"/>
          <w:b/>
          <w:color w:val="000000"/>
          <w:sz w:val="20"/>
          <w:szCs w:val="24"/>
        </w:rPr>
        <w:t>ТЕЛЯТНИЦАМИ, СВИНАРЯМИ-ОПЕРАТОРАМИ В КОЛХОЗАХ, СОВХОЗ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4"/>
        </w:rPr>
      </w:pPr>
      <w:r>
        <w:rPr>
          <w:rFonts w:cs="Courier New" w:ascii="Courier New" w:hAnsi="Courier New"/>
          <w:b/>
          <w:color w:val="000000"/>
          <w:sz w:val="20"/>
          <w:szCs w:val="24"/>
        </w:rPr>
        <w:t>ДРУГИХ ПРЕДПРИЯТИЯХ 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4"/>
        </w:rPr>
      </w:pPr>
      <w:r>
        <w:rPr>
          <w:rFonts w:cs="Courier New" w:ascii="Courier New" w:hAnsi="Courier New"/>
          <w:b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о исполнение   Закона   Республики   Беларусь   "О  пенсио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 xml:space="preserve">обеспечении" (ст.12,  пункт "е") и в соответствии  с  </w:t>
      </w:r>
      <w:r>
        <w:fldChar w:fldCharType="begin"/>
      </w:r>
      <w:r>
        <w:rPr>
          <w:rStyle w:val="InternetLink"/>
          <w:sz w:val="20"/>
          <w:szCs w:val="24"/>
          <w:rFonts w:cs="Courier New" w:ascii="Courier New" w:hAnsi="Courier New"/>
          <w:color w:val="0000FF"/>
        </w:rPr>
        <w:instrText xml:space="preserve"> HYPERLINK "../in/H" \l "0%230%231%2315037%230%23"</w:instrText>
      </w:r>
      <w:r>
        <w:rPr>
          <w:rStyle w:val="InternetLink"/>
          <w:sz w:val="20"/>
          <w:szCs w:val="24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4"/>
        </w:rPr>
        <w:t>постановлением</w:t>
      </w:r>
      <w:r>
        <w:rPr>
          <w:rStyle w:val="InternetLink"/>
          <w:sz w:val="20"/>
          <w:szCs w:val="24"/>
          <w:rFonts w:cs="Courier New" w:ascii="Courier New" w:hAnsi="Courier New"/>
          <w:color w:val="0000FF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4"/>
          <w:rFonts w:cs="Courier New" w:ascii="Courier New" w:hAnsi="Courier New"/>
          <w:color w:val="0000FF"/>
        </w:rPr>
        <w:instrText xml:space="preserve"> HYPERLINK "../in/H" \l "0%230%231%2315037%230%23"</w:instrText>
      </w:r>
      <w:r>
        <w:rPr>
          <w:rStyle w:val="InternetLink"/>
          <w:sz w:val="20"/>
          <w:szCs w:val="24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4"/>
        </w:rPr>
        <w:t>Совета Министров  Республики  Беларусь  от  1  июля  1992  г.  № 399</w:t>
      </w:r>
      <w:r>
        <w:rPr>
          <w:rStyle w:val="InternetLink"/>
          <w:sz w:val="20"/>
          <w:szCs w:val="24"/>
          <w:rFonts w:cs="Courier New" w:ascii="Courier New" w:hAnsi="Courier New"/>
          <w:color w:val="0000FF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Госкомтруд, Минсобес   и    Минсельхозпрод    Республики   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становляю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1. Утвердить   "Нормы   обслуживания   для   назначения  пенс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женщинам, работающим  доярками   (операторами   машинного   доения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лятницами, свинарями-операторами   в  колхозах,  совхозах, 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едприятиях сельского хозяйства по достижении  ими  50  лет  и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же указанной работы не менее 20 лет" (приложение 1) и разъяс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 порядке назначения указанных пенсий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2. Установить,  что пенсии за работу с особыми условиями 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азнач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ператорам животноводческих комплексов и механизированных  фе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животноводам,   занятым  в  профилактории  по  уходу  за  теля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чного периода в  возрасте  до  4-6  месяцев  и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ов-кормилиц с телятами (весь комплекс работ по кормлению,  по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уходу за скотом), - как телятниц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ператорам свиноводческих комплексов и механизированных фер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оводам (кормление,  поение,  удаление навоза, уборка помеще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ругие работы) по  обслуживанию  подсосных  свиноматок  с  приход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холостых и супоросных свиноматок,  поросят-отъемышей в возрасте до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есяцев,  ремонтного молодняка,  хряков-производителей и  свиней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ткорме - как свинарям-оператор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3. Главному управлению  экономики  Минсельхозпрода  в  месяч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рок подготовить  по  согласованию  с управлением труда и зарабо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латы Госкомтруда   и   направить   организациям   и    предприят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екомендации по   организации   первичного   учета  стажа  работы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полнения норм обслуживания,  дающих право на  пенсию  женщинам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боту с особыми условиями труда в соответствии со ст.12,  пункт "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акона Республики Беларусь "О пенсионном обеспечен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едседатель            Министр           Министр с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Государственного        социального       хозяйства и продоволь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митета                обеспечения      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еспублики Беларусь     Республики        Ю.М.ДЕД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 труду и социальной  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ащите населения        Т.Ф.КРУТОВЦ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Г.П.БАД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к постановлению Госкомтру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Минсобеса и Минсельхозп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01.12.1992 №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для назначения пенсий женщинам, работающим дояр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(операторами машинного доения), телятницами, свинарями-операто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в колхозах, совхозах, других предприятиях 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РИ ПРИВЯЗНОМ СТОЙЛОВО-ПАСТБИЩ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ОДЕРЖАНИИ К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Варианты организации труда работни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обслуживающих дойное ста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1. Поголовье  обслуживают  три  категории 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  машинного    доения  (дояры),  операторы,  занятые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и  дойного  стада (скотники), операторы по раздаче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кормач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труда:  операторы машинного доения (дояры) работ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 одну  смену;  операторы,  занятые  на  обслуживании 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котники) в зимний период,  - в три смены,  в летний период - в д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ы; операторы по раздаче кормов (кормачи) - в одну сме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┬────────────────────┬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 │оператора, занятого │Обязанности опера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машинного доения     │  на обслуживании   │  по раздаче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    │       (кормач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┼────────────────────┼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     │Чистка стойл и      │Раздача кормов*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аппаратами              │смена подстилки в   │всех видов, 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ечение года        │концент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      │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ратами              │Чистка навозных     │Чистка кормуше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ходов и тамбуров │кормовых пр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нцентратов    │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даление навоза в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│течение года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          │Участие в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твязывание и выгон     │зооветмероприятиях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ов на прогулку       │и в других разовых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работах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              │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ооветмероприятиях      │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┴────────────────────┴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*Корма подвозят трактористы-машинисты или рабочие на лошад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2. Поголовье  обслуживают  три  категории 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, трактористы-машинис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операторы 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 период, - в   три  смены,  в  летний  период - в две  сме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ктористы-машинисты - в одну сме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┬───────────────────┬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│оператора, занятого│      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машинного доения   │  на обслуживании  │  тракториста-машин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┼───────────────────┼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  │Чистка стойл и     │Подвоз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ратами           │смена подстилки в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ечение года       │Раздача кормов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   │                   │видов, 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ратами           │Чистка навозных    │концент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ходов и тамбуров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нцентратов │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даление навоза в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   │течение года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овых проходов    │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частие в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│зооветмероприятиях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и других разовых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       │работах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твязывание и выгон  │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ов на прогулку    │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           │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ооветмероприятиях   │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┴───────────────────┴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3. Поголовье  обслуживают  две  категории 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  и  операторы,  занятые на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операторы машинного доения работают 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,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период, - в три смены, в летний период - в две сме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    │Обязанности оператора, занятого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машинного доения        │    обслуживании 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│Чистка стойл и смена подстилк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всех видов     │тамбу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 │Удаление навоза 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ях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│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гон коров на прогулку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┴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4. Поголовье  обслуживают  две  категории 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 операторы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и летний периоды, - в две сме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┬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 │      Обязанности оператора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      │     занятого на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    │Подвоз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    │Раздача кормов всех видов,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зимний период 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нцентратов в зимний     │концент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ериод, концентратов и зеленой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дкормки - в летний              │Чистка стойл и смена подстил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     │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амбу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вместно со скотниками только в  │Удаление навоза 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период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выгон │в 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ов на прогулку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5. Поголовье  обслуживают  две  категории 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 операторы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 операторы,  занятые  на  обслуживании дойного стада в зим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ериод, - в  две  смены,  в  летний  период  выполняют  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астух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   │     Обязанности операто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         │   занятого на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┼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     │Подвоз кормов в зимний период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     │Раздача кормов всех в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(кроме концентратов) в зим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нцентратов в зимний      │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ериод, концентратов и зеленой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подкормки - в летний период        │Чистка стойл и см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одстилки только в зим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проходов│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:    │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ой совместно со скотниками,     │тамбу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етом работу выполняет оператор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ашинного доения                   │Удаление навоза в зим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ериод, в летний - э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     │операцию осуществляет слесар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выгон  │Участие в зооветмероприят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ов на прогулку                  │и в 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┴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6. Поголовье  обслуживают  две  категории 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 операторы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 период, - в две смены, в летний период выполняют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астух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┬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│  Обязанности оператора, заня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     │   на обслуживании 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┼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   │Чистка стоил и смена подстил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олько в зимни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всех видов        │тамбу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    │Удаление навоза в зим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    │период, в летний - эту оп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осуществляет слесар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: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ой совместно со скотниками;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етом работу выполняет оператор  │Участие в зооветмероприятия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ашинного доения                 │в 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гон коров на прогулку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┴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7. Поголовье  обслуживают  две  категории 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труда:  операторы машинного доения работают в 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период,  - в две смены,  в  летний  период  -  в  одну  сме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ночна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│ Обязанности оператора, заня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      │  на обслуживании 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  │Чистка стойл и смена подстилк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всех видов       │тамбу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   │Удаление навоза 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  │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вместно со скотниками в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течение года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гон коров на прогулку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8. Поголовье  обслуживают  две  категории 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операторы машинного доения работают 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  период, - в  две  смены, в  летний  период - в одну   сме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ночна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┬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│ Обязанности оператора, заня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     │  на обслуживании 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┼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   │Подвоз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   │Чистка стойл и смена подстил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всех видов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    │тамбу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даление навоза 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вместно со скотником в течение │Участие в зооветмероприятия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года                             │в 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гон коров на прогулку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┴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9. Поголовье  обслуживают  две  категории 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 операторы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 период,  -  в  две  смены,  в летний - выполняют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асту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┬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│     Обязанности операто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     │   занятого на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    │Подвоз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    │Чистка стойл и смена подстил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 зимни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всех видов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     │тамбур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даление навоза в зим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:   │период, в летний период э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ой совместно со скотниками,    │операцию производит слесар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етом работу выполняет оператор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ашинного доения                  │Участие в зооветмероприятия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 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выгон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коров на прогулку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10. Поголовье  обслуживают  две 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 операторы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 период, - в две смены, в летний период выполняют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астух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│  Обязанности оператора, заня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     │   на обслуживании 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  │Подвоз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  │Раздача кормов всех в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совместно с оператором маши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всех видов       │до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вместно со скотниками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   │только в зимни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: │тамбу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ой совместно со скотниками,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етом работу выполняет оператор │Удаление навоза в зимний перио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ашинного доения                │в летний - эту операц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осуществляет слесар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    │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гон коров на прогулку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11. Поголовье  обслуживают  две 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 операторы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и летний периоды, - в две сме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┬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│ Обязанности оператора, заня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     │  на обслуживании 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┼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   │Чистка стойл и смена подстил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всех видов        │тамбу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    │Удаление навоза 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   │в 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вместно со скотниками в зимний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ериод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гон коров на прогулку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┴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*                                                                        &amp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коров для операторов машинного доения (дояро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Машинное доение    │                           Способ раздачи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в стойлах       ├────────────────────────────────┬────────────────┬────────────────┬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вручную с подносом до 15 м    │   вручную из   │   тележкой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┬─────────┬─────┼───────────────┬────────────────┤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кормового   │   подвесной    │ транспорте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раздача     │  раздача всех  │ прохода (всех  │  (наземной)    │  ТВК-80 (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только     │  видов кормов  │    кормов)     │ дороги (всех   │    кормов)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ере-  │  режим  │число│  концентратов │                │                │    кормов)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осные │  работы │аппа-├───────────────┴────────────────┴────────────────┴────────────────┴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-  │аппаратов│ратов│                      Вариант организации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ты   │         │     ├───┬───┬───┬───┬───┬────────┬───┬───┬────────┬───┬───┬────────┬───┬───┬────────┬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1 │ 2 │ 4 │ 5 │ 3 │6, 7, 8,│11 │ 3 │6, 7, 8,│11 │ 3 │6, 7, 8,│11 │ 3 │6, 7, 8,│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9, 10  │   │   │ 9, 10  │   │   │ 9, 10  │   │   │ 9, 10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┴─────────┴─────┴───┴───┴───┴───┴───┴────────┴───┴───┴────────┴───┴───┴────────┴───┴───┴────────┴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 коров до 20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48  45  37  33  33     30    31  38     32    35  36     32    33  41     34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61  56  43  39  39     34    36  44     37    40  42     36    38  49     40   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42  40  33  30  31     28    29  34     30    32  32     29    30  36     31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5  50  40  36  36     32    34  41     35    37  39     34    36  45     37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45  42  34  31  32     28    29  35     30    33  34     30    31  38     32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7  52  41  36  37     32    34  41     35    38  40     34    36  46     38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9  37  31  28  29     26    27  32     28    30  31     28    29  34     29  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9  46  37  33  34     30    31  38     33    35  36     32    33  41     34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-   -   22     -     21  23     -     22  23     -     22  -      -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 коров 2001-30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47  44  36  32  31     29    30  37     31    34  34     30    32  40     33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60  55  42  38  37     33    35  43     37    39  40     35    37  48     39   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41  39  32  29  29     27    28  33     29    31  30     27    29  35     30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3  49  39  35  34     31    33  40     34    36  37     33    35  44     36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44  41  33  30  30     27    28  34     29    32  32     29    30  37     31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6  51  40  35  35     31    33  40     34    37  38     33    35  45     37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8  36  31  28  27     24    26  31     27    29  29     26    28  32     28   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8  45  36  32  32     28    30  37     32    34  34     30    32  41     33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-   -   20     -     20  22     -     21  21     -     20  -      -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43  40  34  31  30     27    28  33     30    32  32     29    30  37     32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55  51  40  36  35     31    33  40     35    37  38     33    35  45     38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7  36  30  28  27     25    26  30     27    29  29     26    27  32     29  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9  45  37  34  32     29    30  35     32    34  35     30    33  41     35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39  38  31  29  27     25    26  31     28    29  29     27    28  34     30   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  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0  47  37  33  32     28    30  33     37    34  35     31    33  41     35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5  33  28  26  25     23    24  28     25    27  26     24    26  30     27  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3  40  33  30  29     26    27  33     30    31  31     28    31  36     31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-   -   17     -     16  18     -     17  17     -     17  -      -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 коров 3001-40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45  42  35  32  29     27    28  35     30    32  32     28    30  37     32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57  52  41  37  35     31    33  40     35    37  38     33    35  45     37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9  37  31  29  27     25    26  31     27    29  28     25    27  32     29   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1  47  38  34  32     29    31  38     33    34  35     31    33  41     34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42  39  33  30  28     25    26  32     28    30  30     27    28  34     30  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3  49  39  34  33     29    31  38     33    35  36     31    33  42     35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7  35  30  27  25     22    24  29     25    27  27     24    26  30     27  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6  43  35  31  30     26    28  35     30    32  32     28    30  37     32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-   -   18     -     17  19     -     18  19     -     18  -      -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37  35  30  28  26     24    25  29     26    28  28     26    26  33     28  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49  45  36  33  31     28    30  36     31    33  34     30    31  40     34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3  31  27  25  23     22    23  26     23    25  25     23    23  28     25   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3  40  33  30  28     26    27  32     28    30  31     27    29  36     31  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35  32  28  25  23     22    23  27     24    25  25     24    24  30     26  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5  41  33  30  28     25    27  33     28    30  31     28    29  36     31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0  29  25  23  21     20    21  24     21    23  22     21    22  26     23   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38  35  30  27  25     23    24  29     26    27  27     25    27  31     27  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-   -   16     -     15  17     -     16  18     -     16   -     -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 коров 4001-50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43  40  33  30  27     25    26  33     29    30  30     26    28  34     30  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56  50  39  36  33     29    31  39     34    35  36     31    33  43     36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7  35  29  27  25     23    24  29     26    27  28     23    25  30     27  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9  45  36  33  30     27    28  36     32    32  33     39    31  39     33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40  38  30  28  26     23    24  30     27    28  28     25    26  32     28  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2  47  37  33  31     27    28  36     32    33  34     29    31  40     33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5  34  28  26  23     21    22  27     24    25  25     22    24  28     25  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4  41  33  30  28     25    26  33     29    30  30     26    28  35     30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 -  -   -   17     -     16  18     -     17  17     -     17  -      -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34  33  29  27  24     22    23  26     24    26  25     24    24  30     26   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     3   46  42  35  32  28     26    28  33     29    31  31     28    29  37     32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0  29  25  24  21     20    21  24     22    23  22     21    21  25     23   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     3   40  37  32  30  26     24    25  28     26    28  28     25    27  33     28  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32  30  26  24  21     20    21  24     22    23  24     22    22  27     24   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     3   41  38  32  29  26     23    24  30     26    28  28     26    27  33     28  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28  26  23  21  18     18    19  22     20    21  19     19    20  23     21  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     3   34  33  28  26  23     21    22  26     24    25  24     23    25  28     25   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-   -   15     -     14  15     -     15  15     -     15   -     -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*Кроме концентрированных корм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РИ ПРИВЯЗНОМ КРУГЛОГОД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ТОЙЛОВОМ СОДЕРЖАНИИ К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Варианты организации труда работни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обслуживающих дойное ста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12. Поголовье  обслуживают  три 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, операторы по раздаче кормов (кормач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труда:  операторы 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и летний периоды,  - в три смены; операторы по раздаче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кормачи) - в одну сме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┬────────────────────┬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│оператора, занятого │ Обязанности опера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машинного доения    │  на обслуживании   │   по раздаче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    │       (кормач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┼────────────────────┼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   │Чистка стойл и      │Раздача кормов*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ратами            │смена подстилки в   │видов, кром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ечение года        │концент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    │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ратами            │Чистка навозных     │Чистка кормушек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ходов и тамбуров │кормовых про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нцентратов  │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даление навоза в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│течение года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        │Участие в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твязывание и выгон   │зооветмероприятиях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ов на прогулку     │и других разовых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работах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            │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ооветмероприятиях    │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┴────────────────────┴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*Когда подвозят трактористы-машинисты или рабочие на лошад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13. Поголовье  обслуживают  три 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, трактористы-машинис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 операторы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 операторы,  занятые на обслуживании дойного стада в зимн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етний периоды, - в три смены, трактористы-машинисты - в одну сме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──────────┬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    │ оператора, занятого │      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а машинного │   на обслуживании   │  тракториста-машин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│    дойного стада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──────────┼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 │Чистка стойл и смена │Подвоз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ратами          │подстилки в течение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да                 │Раздача кормов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  │                     │видов, 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ратами          │Чистка навозных      │концент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ходов и тамбуров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            │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нцентратов        │Удаление навоза в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ечение года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  │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овых проходов   │Участие в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зооветмероприятиях и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│в других разовых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работах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      │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твязывание и выгон │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ов на прогулку   │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          │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ооветмероприятиях  │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──────────┴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14. Поголовье  обслуживают  две 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 операторы машинного доения работае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и летний периоды, - в три сме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    │  Обязанности оператора, занятого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машинного доения        │      обслуживании 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┼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│Чистка стойл и смена подстилк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ой аппаратурой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навозных проходов и тамбур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всех видов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даление навоза 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│Участие в зооветмероприятия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гон коров на прогулку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┴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15. Поголовье  обслуживают  две 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труда:  операторы 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и летний периоды, - в две сме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     │  Обязанности оператора, заня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машинного доения         │   на обслуживании 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│Подвоз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│Чистка стойл и смена подстилк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нцентратов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даление навоза 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 │Раздача кормов всех видов, 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концент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дстилки совместно со        │Участие в зооветмероприятия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котниками в течение года     │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гон коров на прогулку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16. Поголовье  обслуживают  две 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труда:  операторы 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и летний периоды, - в две сме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 │    Обязанности оператора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      │   занятого на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┼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     │Чистка стойл и сме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одстилки 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всех видов          │тамбу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проходов│Удаление навоза 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     │Участие в зооветмероприят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вместно со скотниками в течение  │и в 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года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выгон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ов на прогулку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┴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 17. Поголовье  обслуживают  две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труда:  операторы машинного доения работают в 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, занятые на обслуживании дойного стада (скотники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имний и летний периоды, - в две сме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│    Обязанности операто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     │   занятого на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переносными аппаратами   │Подвоз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ыми аппаратами    │Чистка стойл и смена подстилк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всех видов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навозных проход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 и кормовых      │тамбу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ов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даление навоза в течение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стойл и смена подстилки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вместно со скотниками в       │Участие в зооветмероприятиях 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чение года                    │других разовых раб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ов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вязывание, отвязывание и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гон коров на прогулку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зооветмероприятиях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*                                                                        &amp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коров для операторов машинного доения (дояро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┬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Машинное доение    │                           Способ раздачи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в стойлах       ├─────────────────────────┬───────────┬───────────┬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вручную с подносом    │вручную из │ тележкой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┬─────────┬─────┤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до 15 м         │ кормового │ подвесной │транспорте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┬────────────┤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прохода  │(наземной) │ ТВК-80 (всех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раздача   │раздача всех│   (всех   │  дороги   │   корм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ере-  │  режим  │число│   только   │видов кормов│  кормов)  │  (всех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осные │  работы │аппа-│концентратов│            │           │ кормов)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-  │аппаратов│ратов├────────────┴────────────┴───────────┴───────────┴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ты   │         │     │               Вариант организации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├───┬───┬────┬───┬───┬────┬───┬───┬───┬───┬───┬───┬───┬───┬────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12 │13 │ 15 │14 │16 │ 17 │14 │16 │17 │14 │16 │17 │14 │16 │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┴─────────┴─────┴───┴───┴────┴───┴───┴────┴───┴───┴───┴───┴───┴───┴───┴───┴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 коров до 20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48  45  36   32  28   27  36  31  30  34  30  28  40  34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61  56  42   37  31   30  42  36  34  40  34  32  48  39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42  40  33   29  26   25  33  29  28  31  28  27  36  31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5  50  39   34  30   28  39  33  32  37  32  30  44  37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45  42  34   30  26   25  34  30  28  32  28  27  37  32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7  52  40   35  30   28  40  34  32  38  32  31  45  37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40  37  31   28  25   24  31  27  26  30  26  25  34  29 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0  46  36   32  28   26  36  31  30  34  30  28  40  34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-    22  20   19  24  21  21  23  21  20  -   -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 коров 2001-30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47  44   35  30  27   25  35  30  29  33  29  28  38  33 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59  55   41  35  30   29  41  35  33  39  33  31  46  38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41  39   32  27  25   24  32  28  27  30  27  26  34  30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4  49   38  32  29   27  38  32  31  36  31  29  42  36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44  41   33  28  25   24  33  29  27  31  27  26  35  31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6  51   39  33  29   27  39  33  31  37  31  30  43  36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9  36   30  26  24   23  30  26  25  29  25  24  32  28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9  45   35  30  27   25  35  30  29  33  29  27  38  33 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 -   20  18   18  22  20  19  21  19  19  -   -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44  40   32  29  23   24  32  28  27  31  27  26  36  31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56  51   38  34  28   27  38  33  31  37  31  29  43  36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8  36   29  26  23   22  29  26  25  28  25  24  32  28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0  45   35  31  27   25  35  30  29  34  29  27  39  34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40  38   30  27  24   22  30  26  25  29  25  24  33  29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1  47   35  31  26   25  35  30  28  34  29  27  40  33 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5  33   27  24  22   21  27  24  23  26  23  22  29  26 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5  40   32  28  24   23  31  27  26  31  26  25  35  30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 -   17  16   15  18  17  16  18  16  16  -   -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 коров 3001-40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44  42   34  28  25   24  32  28  27  30  27  26  35  31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57  52   40  33  28   27  38  33  31  36  31  29  43  36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8  37   31  25  23   22  29  26  25  27  25  24  31  28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1  47   37  30  27   25  35  30  29  33  29  27  39  34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41  39   32  26  23   22  30  27  25  28  25  24  32  29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3  49   38  31  27   25  36  31  29  34  29  28  40  34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6  35   29  24  22   21  27  24  23  26  23  32  29  26 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6  43   34  28  25   23  32  28  27  30  27  25  35  31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 -   17  16   16  19  17  17  19  17  17   -   -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39  35   29  25  22   21  28  25  24  26  24  23  31  28 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51  45   35  30  25   24  34  30  28  32  28  26  38  32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3  31   26  22  20   19  25  23  22  23  22  21  27  24 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5  40   32  27  24   23  31  27  26  29  26  24  34  30 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35  32   27  23  21   20  26  23  22  24  22  21  27  25 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6  41   32  27  23   22  31  27  25  29  26  24  35  29 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0  29   24  20  19   18  23  21  20  21  20  19  24  23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0  35   29  24  22   21  27  24  23  26  23  22  30  26 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 -   15  14   14  17  15  15  16  15  15  -   -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 коров 4001-50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43  40   33  26  23   22  30  26  25  28  25  24  33  29 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56  50   39  31  26   25  36  31  29  34  29  28  41  34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7  35   30  23  22   21  27  24  23  25  23  22  29  26 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0  45   36  28  25   24  33  28  27  31  27  26  37  31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40  38   31  24  22   21  28  25  23  26  24  23  30  27 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52  47   37  29  25   24  34  29  27  32  27  26  38  32 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5  34   28  22  21   20  25  22  21  24  22  21  27  25 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5  41   33  26  23   22  30  26  25  28  25  24  33  29 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 -   16  15   15  18  16  16  17  16  16   -   -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      Двух-       2   36  33   27  23  21   20  26  23  22  24  22  21  28  25 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о- 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од              3   48  42   33  26  24   23  32  28  26  30  26  24  35  29 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30  29   24  20  19   18  23  21  20  21  20  19  24  22 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2  37   30  24  23   21  29  25  24  27  24  22  32  28 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ведра Двух-       2   32  30   25  21  20   18  24  21  20  22  20  19  24  23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43  38   30  25  22   21  29  25  23  27  24  22  32  27 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рех-       2   27  26   22  18  18   17  21  19  18  19  18  17  21  21 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так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37  33   27  22  20   19  25  22  21  24  21  20  27  24 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             -   -   -    -   14  13   13  15  14  14  15  14  14  -   -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РИ БЕСПРИВЯЗНОМ БОКСОВОМ СОДЕРЖАНИИ К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Варианты организации труда работни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обслуживающих дойное ста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18. Поголовье  обслуживают  три 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 (скотники), операторы по раздаче кормов (кормач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труда:  операторы машинного доения работают в 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 операторы,  занятые на обслуживании дойного стада,  -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; операторы по раздаче кормов - в одну смену. Коров содержат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щелевых пол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┬──────────────────────┬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    │ оператора, занятого  │    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оператора машинного │   на обслуживании    │ оператора по раздач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доения        │    дойного стада     │   кормов (кормач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┼──────────────────────┼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на доильных   │Загон на доильную     │Раздача кормов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лощадках            │площадку и выгон      │всех видов, кром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концент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ой     │Чистка боксов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ратурой          │                      │Чистка корм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кормо-навозных │транспор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нцентратов │проходов и проходов в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доильный зал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доильной      │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лощадки             │Участие в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зооветмероприятиях и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 других разовых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работах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┴──────────────────────┴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*Корма подвозят трактористы-машинис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19. Поголовье  обслуживают  три 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 машинного  доения,  операторы,  занятые  на 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йного стада, трактористы-машинис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  труда:    операторы    машинного    доения  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ктористы-машинисты  работают  в одну смену; операторы, занятые 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обслуживании  дойного  стада,  -  в  одну  смену.  Коров содержат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лошных пол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┬─────────────────────┬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│ оператора, занятого │     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машинного доения    │   на обслуживании   │ тракториста-машин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)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┼─────────────────────┼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оение на доильных    │Загон на доильную    │Подвоз кормов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лощадках             │площадку и выгон     │в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ой      │Чистка боксов        │Раздача кормов всех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аппаратурой           │                     │видов, 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Смена подстилки      │концент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нцентратов  │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Чистка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доильной       │навозно-кормовых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лощадки              │проходов и проходов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 доильный зал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Участие в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зооветмероприятиях и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 других разовых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работах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┴─────────────────────┴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коров для операторов машинного до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на доильной площадке "елочк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┬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,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Режим работы    ├────────┬─────────┬──────────────┬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доильных аппаратов  │до 2000 │2001-3000│   3001-4000  │ 4001-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┴─────────┴──────────────┴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организации труда 18,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┴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вухтактный             180      175          174           1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кратный             175      170          161          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вухтактный             165      150          128          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тактный             160      145          121          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Нормы    рассчитаны    на    двух     исполните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ющих 16 станков восемью аппарат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коров для операторов машинного до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на доильной площадке типа "танде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┬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,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┬─────────┬─────────────┬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Режим работы доильных │ до 2000 │2001-3000│  3001-4000  │4001-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аппаратов       ├─────────┴─────────┴─────────────┴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Вариант организации 18,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┴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вухтактный               122       121         119         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тактный               119       115         111         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вухтактный               114       105          88           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тактный               111       101          84          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   Нормы    рассчитаны    на   двух   исполните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ющих шесть станков шестью аппарат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коров для операторов машинного дое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ильной площадке УДС в молокопро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┬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,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Режим работы     ├─────────┬──────────┬─────────────┬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доильных аппаратов  │ до 2000 │2001-3000 │  3001-4000  │ 4001-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┴──────────┴─────────────┴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Вариант организации труда 18 и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┴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вухтактный              80         79           78         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тактный              77         75           74          7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вухтактный              73         66           56         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тактный              70         58           53          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Нормы рассчитаны на одного исполнителя, работаю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доильном зале (траншее) с четырьмя аппарат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РИ ПРИВЯЗ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СТОЙЛОВО-ПАСТБИЩНО-ЛАГЕРНОМ СОДЕРЖАНИИ К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Вариант организации труда работников, обслужива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йное ста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ариант  20. Поголовье  обслуживают  две  категории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ы машинного доения, пастух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рганизация  труда:  операторы машинного доения работают в од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, пастухи - в одну смену. Коров содержат в летнем лагер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┬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оператора машинного доения      │   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пастух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┼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на доильных площадках                   │Пастьба живо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нцентратов с помощью дозатора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ход за доильной аппаратурой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доильной площадки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┴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коров для операторов машинного дое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доильной площадке УДС-3 (без молокопров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Машинное доение на доильных │       Годовая продуктивность,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площадках переносными    ├───────┬─────────┬──────────┬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аппаратами          │       │         │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┬─────────────┤</w:t>
      </w:r>
      <w:r>
        <w:rPr>
          <w:rFonts w:cs="Courier New" w:ascii="Courier New" w:hAnsi="Courier New"/>
          <w:color w:val="000000"/>
          <w:sz w:val="20"/>
          <w:szCs w:val="24"/>
        </w:rPr>
        <w:t>до 2000│2001-3000│3001-4000 │4001-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режим работы │    число    │       │         │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аппаратов   │  аппаратов  │       │         │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┴─────────────┴───────┴─────────┴──────────┴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вухтактный          2          43        41        39    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       62        58        56        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          78        76        74         7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тактный          2          38        36        34     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       53        51        49         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          67        65        63        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вухтактный          2          31        29        28       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       44        42        40   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          56        53        51         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тактный          2          27        25        24        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       38        36        34     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          48        46        45        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коров для операторов машинного доени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ильной площадке УДМ-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Машинное доение на доильных │    Годовая продуктивность,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лощадках переносными    ├───────┬─────────┬─────────┬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4"/>
        </w:rPr>
        <w:t>аппаратами          │       │         │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┬───────────┤</w:t>
      </w:r>
      <w:r>
        <w:rPr>
          <w:rFonts w:cs="Courier New" w:ascii="Courier New" w:hAnsi="Courier New"/>
          <w:color w:val="000000"/>
          <w:sz w:val="20"/>
          <w:szCs w:val="24"/>
        </w:rPr>
        <w:t>до 2000│2001-3000│3001-4000│4001-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режим работы   │   число   │       │         │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аппаратов     │ аппаратов │       │         │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┴───────────┴───────┴─────────┴─────────┴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дву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вухтактный            2           46      44        42  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        64      62        60       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           80      78        76        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тактный            2           40      38        36   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        56      54        52       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           69      67        65        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ение трехкра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вухтактный            2           31      30        29       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        45      43        42  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           57      55        53       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тактный            2           27      26        25       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3           39      37        36   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           49      47        46       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КОРОВ В РОДИЛЬНОМ ОТДЕ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коров для операторов машинного до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дояро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Коров содержат в родильном отделении в течение 20 дней: 10 д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отела и 10 дней  после  отела.  Корма  и  подстилка  подвезены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ложены в тамбуре или на расстоянии не далее 15 м от нег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┬──────────────────────────────┬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Годовая продуктивность, кг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выполнения работ├──────┬───────┬───────┬───────┤ Обязанности операт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до   │ 2001- │ 3501- │ свыше │ машинного до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2000 │ 3500  │ 4500  │ 4500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┴──────┴───────┴───────┴───────┴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двумя              28     24      21      18    Доение, уход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ереносными                                            молочной посуд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вухтактными                                           доильной аппаратур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ратами, раздача                                    раздача кормов, чи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ов с помощью                                       коров, кормуше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лежки подвесной                                      автопоилок, прие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наземной) дороги или                                  передача коров, пр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, автопоение                                    телят при отелах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участи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зооветмероприят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о же                     24     21      18      16    То же, и чистка стой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во время перерывов 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работе операто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занятых на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двумя              26     22      19      17    Доение, уход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ереносными                                            молочной посуд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ехтактными                                           доильной аппаратур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аппаратами, раздача                                    раздача кормов, чи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ов с помощью                                       коров, кормуше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лежки подвесной                                      автопоилок, прием 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(наземной) дороги или                                  передача коров, пр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, автопоение                                    телят при отел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участие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зооветмероприят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о же                     22     19      17      15    То же, и чистка стой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во время перерывов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работе операторов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занятых на обслужи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дойного ст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скотни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ение коров вручную,                                  Доение, уход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ча кормов с                                       доильной посуд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мощью тележки                                        раздача кормов, чи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двесной (наземной)                                   стойл, кормушек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дороги или вручную,                                    автопоилок, про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ение:                                                тамбуров, см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автопоилок             15     14      13      12    подстилки, чи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                   14     13      12      11    коров, прие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ередача коров, пр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телят при отел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участие 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зооветмероприят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МОЛОДНЯКА КРУПНОГО РОГАТОГО СК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НА ТОВАРНЫХ ФЕРМ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оператором (телятницей) животновод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комплексов и механизированных ферм животноводом, занят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обслуживанием телят профилакторного пери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телятницы:  получение  молока,  кормление,  по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телят,  чистка кормушек,  проходов,  тамбуров и клеток, сме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подстилки, удаление навоза,  взвешивание,  мечение, прием, передач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е в других зооветеринарны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┬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Способы выполнения работ       │    Норма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се работы выполняются вручную       │       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┴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оператором (телятницей) животновод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комплексов и механизированных ферм, животноводом, занят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по уходу за телятами молочного периода в возрасте 4-6 меся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при содержании на сменяемой подстилке в летний и зимний пери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4"/>
        </w:rPr>
        <w:t>(раздача кормов вручную с подносо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телятницы:  получение  молока  и  обрата,  подогр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а и воды, приготовление пойла, кормление, поение, чистка теля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кормушек,   проходов  и  клеток,  смена  подстилки,  уда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авоза, выгон животных на прогулку и загон в помещение,  взвешива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и мечение,   прием,   передача,  участие  в  других  зооветерина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┬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─────────────┬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мелкогрупповое       │     крупногрупп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─────────────┴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удаления навоза│                        По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────┬────────┬──────────────────┬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летом       │ зимой  │      летом       │ зи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┬────────┼────────┼─────────┬────────┼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из корыта│из ведра│из ведра│из корыта│из ведра│из вед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┴─────────┴────────┴────────┴─────────┴────────┴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             47        40       35       49        42  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агонеткой подвесн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(наземной) дороги         46        39       34       48        41  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МОЛОДНЯКА КРУПНОГО РОГАТОГО СК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НА ПЛЕМЕННЫХ ФЕРМ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оператором (телятницей) животновод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комплексов и механизированных ферм, животноводом, занят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по уходу за телятами молочного периода в возрасте 4-6 меся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при содержании на сменяемой подстилке в летний и зимний пери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4"/>
        </w:rPr>
        <w:t>(раздача кормов вручную с подносо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телятницы:  получение  молока  и  обрата,  подогр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лока и воды, приготовление пойла, кормление, поение, чистка теля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чистка  кормушек,  проходов  и  клеток,  смена  подстилки,  уда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авоза,  взвешивание и мечение,  прием,  передача,  участие в друг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ооветеринарных мероприятиях, выгон  на прогулку и заго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┬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───┬─────────────────┬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привязное    │  мелкогрупповое │ крупногрупп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удаления навоза├─────────────────┴─────────────────┴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о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┬────────┬────────┬────────┬────────┬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из ведра│из корыт│из ведра│из корыт│из ведра│из коры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┴────────┴────────┴────────┴────────┴────────┴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а) зимни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             30       33       32       37      34 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агонеткой подвесной      29       31       30       34      32  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наземной) доро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) летни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             31       37       33       38      36  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агонеткой подвесной      30       35       32       37      35 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наземной) доро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ХРЯКОВ-ПРОИЗВОД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хряков-производителей при содерж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в станках на подстилке и наличии выгу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свинаря:   прием   и   передача  смены,  кормл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влажнение корма при сухом типе кормления, наблюдение за кормлен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ение, чистка  станков,  проходов  и  тамбуров,  кормушек,  поил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ключение и отключение механизма удаления навоза или без уда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очие и  разовые  работы:  прием и передача животных,  осмот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ртировка, выбраковка,  взвешивание животных,  участие в про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оовет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хряков-производителей при налич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выгула, голов на одного свинаря 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, чистка помещения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┬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Способ выполнения работ      │ Варианты случки при способах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┬─────────────────┼─────────────┬─────────────┬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I      │     II      │     I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Поение или    ├───────┬─────┼───────┬─────┼───────┬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Раздача кормов  │   подача воды   │индиви-│груп-│индиви-│груп-│индиви-│груп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дуаль- │повом│дуаль- │повом│дуаль- │пово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ном    │     │ном    │     │ном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┼─────────────────┼───────┼─────┼───────┼─────┼───────┼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1         │        2        │   3   │  4  │   5   │  6  │   7   │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┴─────────────────┴───────┴─────┴───────┴─────┴───────┴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приготовл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Автопоение или из   43     49     41     45     37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  При помощи шланга   40     46     38     42     34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 каждого стан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Автопоение или из    -     56      -     51      -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ульт управления)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 -     50      -     46      -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Кормораздатчиком   Автопоение или из   44     51     42     47     38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, или из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лежки подвесной  При помощи шланга   41     47     39     44      -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роги самотек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ли из самохо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лежки лопа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Вручную ведрами    Автопоение или из   41     50     39     46     35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38     46     36     42     33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С-1.5 при любом   Автопоение или из   46     54     43     50     38    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е загрузк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2     50     40     47     36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 ведрами с  Автопоение или из   39     45     37     42     33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аходом в станк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7     43     35     40     31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или       Автопоение или из    -     55      -     51      -    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4000    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 -     50      -     46      -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приготовл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ораздатчиком   Автопоение или из   43     50     41     46     36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      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0     46     38     43     34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        Автопоение или из   40     46     38     44     34     3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подвесной дорог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теком или из   При помощи шланга   38     43     36     41     32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ходной теле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опа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 ведрами    Автопоение или из   38     45     36     42     33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36     42     34     40     31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 ведрами с  Автопоение или из   36     41     34     39     31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аходом в станк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4     39     32     37     29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КС-1.5 при любом   Автопоение или из   45     53     42     49     37    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е загрузк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2     49     39     46     35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хряков-производителей, гол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на одного свинаря 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, чистка помещения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┬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Способ выполнения работ      │ Вариант случки при способе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┬─────────────────┼─────────────┬─────────────┬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I      │     II      │     I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Поение или    ├───────┬─────┼───────┬─────┼───────┬────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Раздача кормов  │   подача воды   │индиви-│груп-│индиви-│груп-│индиви-│груп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дуаль- │повом│дуаль- │повом│дуаль- │п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ном    │     │ном    │     │ном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┼─────────────────┼───────┼─────┼───────┼─────┼───────┼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1         │        2        │   3   │  4  │   5   │  6  │   7   │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┴─────────────────┴───────┴─────┴───────┴─────┴───────┴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увлажн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КУТ-3,0А           Автопоение или из   49     56     46     51     40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УТ-3БМ     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6     51     43     47     38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ведрами Автопоение или из   46     53     43     49     38 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заходом в станок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2     49     40     46     36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ведрами Автопоение или из   47     54     44     50     39     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43     50     41     47     37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подносом до 20 м Автопоение или из   43     50     40     47     36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ходом в станки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0     46     38     43     34 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подносом до 20 м Автопоение или из   44     52     41     49     37 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41     48     39     46     35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увлажн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УТ-3,0А           Автопоение или из   48     54     44     50     39     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УТ-3БМ     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4     50     41     46     36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ведрами Автопоение или из   44     51     42     47     37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заходом в станки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1     47     39     44     35 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ведрами Автопоение или из   46     52     43     49     38 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42     48     40     46     36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подносом до 20 м Автопоение или из   41     48     39     45     35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ходом в станки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9     41     36     41     33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подносом до 20 м Автопоение или из   43     50     40     47     36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40     46     38     43     34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хряков-производителей при содержан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в станках на подстилке без выгу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хряков-производителей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выгула, голов на одного свинаря 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, чистка помещения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┬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Способ выполнения работ      │ Варианты случки при способе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┬─────────────────┼─────────────┬─────────────┬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I      │     II      │     I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Поение или    ├───────┬─────┼───────┬─────┼───────┬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Раздача кормов  │   подача воды   │индиви-│груп-│индиви-│груп-│индиви-│груп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дуаль- │повом│дуаль- │повом│дуаль- │п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ном    │     │ном    │     │ном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┼─────────────────┼───────┼─────┼───────┼─────┼───────┼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1         │        2        │   3   │  4  │   5   │  6  │   7   │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┴─────────────────┴───────┴─────┴───────┴─────┴───────┴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приготовл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Автопоение или из   41     48     39     44     35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  При помощи шланга   38     45     36     41     33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 каждого стан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Автопоение или из    -     54      -     50      -     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ульт управления)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 -     49      -     45      -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С-1.5 при любом   Автопоение или из   43     53     41     49     36 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е загрузк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ораздатчиком   Автопоение или из   42     50     39     46     35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, или из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лежки подвесной  При помощи шланга   39     46     37     43     33 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роги самотек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ли из самохо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лежки лопа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 ведрами    Автопоение или из   39     49     37     45     33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37     45     35     41     31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 ведрами с  Автопоение или из   37     44     35     41     32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аходом в станк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5     42     33     39     30 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или       Автопоение или из    -     54      -     49      -     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4000    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 -     48      -     45      -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приготовл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             Автопоение или из   41     49     38     45     34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8     45     36     42     32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        Автопоение или из   38     45     36     43     32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двесной дорог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теком или из   При помощи шланга   36     42     34     40     31 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ходной теле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опа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 ведрами    Автопоение или из   37     44     35     41     31 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35     41     33     39     30 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ручную ведрами с  Автопоение или из   35     40     33     38     30 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аходом в станк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2     38     31     36     28  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С-1.5 при любом   Автопоение или из   43     51     40     48     36 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е загрузк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9     48     37     45     33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хряков-производителей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выгула, голов на одного свинаря 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, чистка помещения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┬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Способ выполнения работ       │            Варианты случек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способе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┬─────────────────┼─────────────┬─────────────┬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I      │     II      │     I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Поение или    ├───────┬─────┼───────┬─────┼───────┬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Раздача кормов  │   подача воды   │индиви-│груп-│индиви-│груп-│индиви-│груп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дуаль- │повом│дуаль- │повом│дуаль- │п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ном    │     │ном    │     │ном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┼─────────────────┼───────┼─────┼───────┼─────┼───────┼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1         │        2        │   3   │  4  │   5   │  6  │   7   │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┴─────────────────┴───────┴─────┴───────┴─────┴───────┴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увлажн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УТ-3,0А,          Автопоение или из   47     55     44     50     39 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УТ-3БМ     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3     50     40     46     35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ведрами Автопоение или из   44     52     41     48     36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заходом в станки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0     48     38     45     34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ведрами Автопоение или из   45     53     42     49     39 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41     49     39     46     35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подносом до 20 м Автопоение или из   41     48     38     46     34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ходом в станки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8     44     35     42     32 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подносом до 20 м Автопоение или из   42     50     39     48     35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39     47     36     45     33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увлажн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УТ-3,0А,          Автопоение или из   45     51     42     49     38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УТ-3БМ     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42     48     39     45     35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ведрами Автопоение или из   42     50     40     46     35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заходом в станки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9     46     37     43     33 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ведрами Автопоение или из   44     50     41     47     36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40     46     38     45     34 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подносом до 20 м Автопоение или из   39     47     37     43     33    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ходом в станки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7     43     34     40     31 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 подносом до 20 м Автопоение или из   41     49     38     46     34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захода в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и             При помощи шланга   38     45     35     42     32 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содержании хряков-производителей без подстил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ормы обслуживания следует увеличить на 4-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ДСОСНЫХ СВИНОМАТ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дсосных свиноматок при индивиду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содержании в станках обычной констр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свинаря:  прием и передача смены, получение кор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влажнение кормов (при сухом типе кормления),  поение, загон и выг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а прогулку  и  наблюдение за прогулкой,  чистка станков,  про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амбуров, кормушек и поилок, смена подстилки, включение и отклю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еханизмов удаления  навоза  или без удаления,  подготовка станк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оматок к  опоросу,  прием  опоросов,  выращивание   поросят  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45-дневного возраста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*При содержании поросят под свиноматкой до 60-дневного возра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орму обслуживания увеличить на 1 голо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Разовые и прочие работы:  прием и  передача  животных,  осмот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ртировка и выбраковка, участие в проведении зоовет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дсосных маток при содерж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в обычных станках, голов на одного свинаря 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┬─────────────┬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Способ выполнения работ        │ Выгульное   │ Безвыгу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┬─────────────────┤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содержание  │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при чистке  │ при чист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Раздача кормов  │   Поение или    │ помещения   │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подача воды   ├───────┬─────┼───────┬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ручную│водой│вручную│в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┼─────────────────┼───────┼─────┼───────┼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│        2        │   3   │  4  │   5   │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┴─────────────────┴───────┴─────┴───────┴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приготовл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Автопоение или из   36     34     42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      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3     32     38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        Автопоение или из   35     33     41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двесной дорог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теком, из      При помощи шланга   33     31     38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ходной теле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опатой,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УТР-3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ми с подносом Автопоение или из   33     32     38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20 м без захода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нки           При помощи шланга   31     30     36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ми с подносом Автопоение или из   32     31     37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20 м с заходом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нки           При помощи шланга   30     29     35 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        Автопоение или из   38     36     45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нимает участия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раздаче корма,   При помощи шланга   35     34     42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 разд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приготовл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             Автопоение или из   33     32     49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31     30     47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        Автопоение или из   32     31     38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двесной дорог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теком или из   При помощи шланга   30     29     36 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ходной теле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опатой,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УТР-3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ми с подносом Автопоение или из   31     30     36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20 м без захода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нки           При помощи шланга   30     29     34   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ми с подносом Автопоение или из   30     29     35 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20 м и заходом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нки           При помощи шланга   29     28     33    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 содержании свиноматок  без  подстилки   нор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величить на 3-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дсосных маток в обычных станк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голов на одного свинаря 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┬─────────────┬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Способ выполнения работ        │ Выгульное   │ Безвыгуль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┬─────────────────┤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содержание  │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при чистке  │ при чист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Раздача кормов  │   Поение или    │ помещения   │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подача воды   ├───────┬─────┼───────┬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ручную│водой│вручную│в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┼─────────────────┼───────┼─────┼───────┼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│        2        │   3   │  4  │   5   │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┴─────────────────┴───────┴─────┴───────┴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Автопоение или из   36     35     43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  При помощи шланга   34     32     41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 каждого стан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,        Автопоение или из   35     34     43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вижущейся вдоль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а            При помощи шланга   33     31     39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ми с подносом Автопоение или из   34     33     41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20 м без захода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нки           При помощи шланга   32     31     38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ми с подносом Автопоение или из   33     32     40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20 м и заходом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нки           При помощи шланга   31     30     37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        Автопоение или из   37     36     45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нимает участия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раздаче кормов.  При помощи шланга   35     33     42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 разд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 содержании  свиноматок  без  подстилки  нор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величить на 3-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дсосных свиноматок при индивиду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содержании в станках с фиксированным положением свинома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свинаря:  прием и передача смены, получение корм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влажнение кормов (при сухом типе кормления),  кормление, наблю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а кормлением,  поение,  загон  и  выгон  на кормовыгульную площад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животных, чистка станков,  проходов,  тамбуров,  кормушек и  поил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а подстилки   в  течение  5  дней  после  опороса,  включение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тключение механизмов удаления навоза или без  удаления,  подгот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ов и свиноматок к опоросу,  прием опоросов, выращивание порося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45-дневного возраста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*При содержании поросят под свиноматкой до 60-дневного возра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орму обслуживания увеличить на 1 голо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Разовые и прочие работы:  прием и  передача  животных,  осмот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ртировка и выбраковка, участие в проведении зоовет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дсосных маток при содерж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в станках в фиксированном положении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┬────────────────┬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Способ выполнения работ        │2-рядное        │4-ряд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┬─────────────────┤</w:t>
      </w:r>
      <w:r>
        <w:rPr>
          <w:rFonts w:cs="Courier New" w:ascii="Courier New" w:hAnsi="Courier New"/>
          <w:color w:val="000000"/>
          <w:sz w:val="20"/>
          <w:szCs w:val="24"/>
        </w:rPr>
        <w:t>размещение      │ра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станков при     │станков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Раздача кормов  │   Поение или    │чистке помещения│чистке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подача воды   │вручную или     ├─────────┬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одой           │ вручную │в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┼─────────────────┼────────────────┼─────────┼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1         │        2        │       3        │    4    │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┴─────────────────┴────────────────┴─────────┴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приготовл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Автопоение или из         38          45   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          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      35          41  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        Автопоение или из         37          43 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двесной дорог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теком или из   При помощи шланга         35          40 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ходной теле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опатой вручную 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ТР-3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ми с подносом Автопоение или из         35          41 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20 м без захода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нки           При помощи шланга         33          39  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        Автопоение или из         40          48      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нимает участия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раздаче корма.   При помощи шланга         37          44   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 разд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ораздатч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приготовл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             Автопоение или из         35          41  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 помощи шланга         33          38  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         Автопоение или из         35          40  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двесной дороги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теком, из      При помощи шланга         32          37  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амоходной теле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опатой,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УТР-3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ми с подносом Автопоение или из         33          38  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20 м без захода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нки           При помощи шланга         32          37  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ми с подносом Автопоение или из         33          38   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20 м с заходом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нки           При помощи шланга         31          35   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дсосных маток при содержании в стан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в фиксированном положении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────────────────┬────────────────┬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Способ выполнения работ        │2-рядное        │4-ряд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┬─────────────────┤</w:t>
      </w:r>
      <w:r>
        <w:rPr>
          <w:rFonts w:cs="Courier New" w:ascii="Courier New" w:hAnsi="Courier New"/>
          <w:color w:val="000000"/>
          <w:sz w:val="20"/>
          <w:szCs w:val="24"/>
        </w:rPr>
        <w:t>размещение      │размещ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станков при     │станков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Раздача кормов  │   Поение или    │чистке помещения│чистке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подача воды   │вручную или     ├─────────┬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одой           │ вручную │в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┼─────────────────┼────────────────┼─────────┼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│        2        │       3        │    4    │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┴─────────────────┴────────────────┴─────────┴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Автопоение или из       39            45  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  При помощи крана        36            42  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 каждого стан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ележки,        Автопоение или из       38            40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вижущейся вдоль 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а            При помощи шланга       35            40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едрами с подносом Автопоение или из       37            43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 20 м без захода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нки           При помощи шланга       34            39  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        Автопоение или из       40            46     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нимает участия  корыт под 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раздаче кормов.  При помощи шланга       37            43  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 разд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 содержании  свиноматок  без  подстилки  нор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величить на 3-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ХОЛОСТЫХ И СУПОРОСНЫХ СВИНОМАТ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свинаря:  прием  и  передача  смены,  кормл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влажнение корма   (при   сухом   типе   кормления),  наблюдение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лением, поение (или автопоение),  загон  и  выгон  на  прогул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аблюдение за  прогулкой (при несвободном доступе на выгул),  чи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нков, проходов,  тамбуров,  кормушек  и   поилок,   включение 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тключение механизмов удаления навоза или без уда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очие и разовые работы: прием и передача животных, сортиров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смотр, выбраковка,   взвешивание,   случка  свиноматок,  участие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ведении зоовет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свиноматок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, чистка помещения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Способ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────────┬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    мелкогрупповой    │   крупногрупп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вместимость├─────┬──────┬─────────┼─────┬──────┬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омещения, │с вы-│без   │с не-    │с вы-│без   │с не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гулом│выгула│свободным│гулом│выгула│свобо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ыгулом  │     │      │выгу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┼──────┼─────────┼─────┼──────┼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3  │  4   │    5    │  6  │  7   │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┴──────┴─────────┴─────┴──────┴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приготовл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300       275    295     205     320    340     2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400-700      315    340     230     365    390    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800-1000     350    385     255     410    435     2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95    430     290     460    490     3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300       300    330     220     360    385     2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ульт управления)   400-700      345    380     250     410    440     2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85    425     280     455    490     3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425    470     305     500    540     3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300       285    310     210     335    355     2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25    350     240     380    405     2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65    395     270     425    450    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400    435     295     465    500     3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4000             До 300       265    285     200     310    325     2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00    325     225     350    370     2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40    365     255     390    415     2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75    405     280     430    455     3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загрузке   До 300       250    220     190     285    305    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400-700      285    305     215     325    345     2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,       800-1000     320    340     245     360    385     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неком               Свыше 1000   385    420     285     445    475     3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без загрузки   До 300       265    285     200     305    325     2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400-700      300    325     225     350    370     2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40    370     255     395    420     2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75    410     280     435    465     3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лектромобильным или До 300       290    315     210     340    365     2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айбово-тросовым     400-700      330    360     240     390    415     2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тчиками,        800-1000     370    405     265     435    465     2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ами       Свыше 1000   405    445     295     475    510     3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, ТСН-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300       320    350     225     380    410    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400-700      360    420     255     435    465     2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800-1000     405    450     285     485    525     3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Свыше 1000   445    495     320     525    570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приготовл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300       250    265     190     285    300     2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400-700      280    300     210     320    340     2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800-1000     310    335     235     355    370    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40    370     260     390    410     2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300       255    270     195     295    315     2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285    310     220     330    350     2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20    345     245     365    385     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45    375     265     395    415     2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загрузке   До 300       230    240     180     260    270     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400-700      255    275     200     290    305     2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,       800-1000     280    300     220     320    335     2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неком или           Свыше 1000   335    360     255     380    400     2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невмат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поении  свиней   при   помощи   шланга 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2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свиноматок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, чистка помещения в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Способ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────────┬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    мелкогрупповой    │   крупногрупп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вместимость├─────┬──────┬─────────┼─────┬──────┬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омещения, │с вы-│без   │с не-    │с вы-│без   │с не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гулом│выгула│свободным│гулом│выгула│свобо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ыгулом  │     │      │выгу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┼──────┼─────────┼─────┼──────┼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3  │  4   │    5    │  6  │  7   │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┴──────┴─────────┴─────┴──────┴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приготовл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300       265    275     200     270    275     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400-700      310    320     225     315    325     2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800-1000     345    365     250     360    370     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85    405     285     400    415    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300       290    300     215     295    305     2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ульт управления)   400-700      340    355     245     350    360    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80    405     275     405    410     2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415    440     300     430    445     3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300       270    285     205     280    285    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15    330     235     330    335     2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60    380     265     380    385     2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90    410     290     405    420     2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4000             До 300       255    265     195     260    265     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295    310     220     305    315     2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35    350     250     350    355     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65    385     275     375    390     2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загрузке   До 300       240    250     185     245    250    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400-700      280    290     210     285    295     2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,       800-1000     315    330     240     330    335     2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неком или           Свыше 1000   375    395     280     390    405     2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невмат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без загрузки   До 300       255    260     190     260    265     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400-700      295    310     220     305    315     2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35    355     250     355    360     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70    285     275     380    395     2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лектромобильным или До 300       280    290     240     285    290    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айбово-тросовым     400-700      325    340     245     335    345     2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тчиком.         800-1000     365    385     275     390    390     2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ами       Свыше 1000   395    420     290     410    425     2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, ТСН-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300       305    315     255     310    320     2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400-700      355    370     260     365    380     2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800-1000     405    425     290     430    435     2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Свыше 1000   435    460     310     450    470     3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приготовл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300       245    250     185     255    250    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открывает и         400-700      275    285     205     280    290     2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акрывает краны)     800-1000     305    320     230     315    325     2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35    350     255     345    355     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300       245    255     190     250    255    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280    295     215     290    295     2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15    330     240     330    335     2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40    355     260     350    360     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загрузке   До 300       220    210     175     225    225     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400-700      250    260     195     260    265     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,       800-1000     275    290     215     290    295     2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неком или           Свыше 1000   330    345     250     340    350    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невмат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поении  свиней   при   помощи   шланга 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 на 2%,  а при содержании свиней на подстил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ормы обслуживания уменьшить на 3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свиноматок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, чистка помещения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Способ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────────┬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    мелкогрупповой    │   крупногрупп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     │вместимость├─────┬──────┬─────────┼─────┬──────┬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кормов            │помещения, │с вы-│без   │с не-    │с вы-│без   │с не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гулом│выгула│свободным│гулом│выгула│свобо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ыгулом  │     │      │выгу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┼──────┼─────────┼─────┼──────┼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3  │  4   │    5    │  6  │  7   │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┴──────┴─────────┴─────┴──────┴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увлажн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300       280    300     205     325    345     2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400-700      315    345     230     370    390    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800-1000     355    390     260     415    440     2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95    430     290     460    490     3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А-1000             До 300       310    335     220     365    390     2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50    385     250     420    450     2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95    435     280     470    505     3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435    480     310     510    555     3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Г                  До 300       290    315     210     340    365     2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30    360     240     390    420     2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75    410     270     440    470     2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415    455     300     485    520     3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300       320    350     225     380    410    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400-700      360    400     255     435    465    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800-1000     405    450     285     485    520     3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Свыше 1000   445    495     320     530    570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увлажн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300       270    290     200     315    335     2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400-700      305    330     225     355    375     2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800-1000     345    375     250     395    420     2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80    415     280     435    465     3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А-1000             До 300       300    325     215     355    375     2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40    370     245     400    430     2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80    415     270     445    475     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415    455     300     485    520     3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Г                  До 300       280    305     205     330    350     2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20    350     235     375    400     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60    390     260     420    445     2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95    435     290     460    490     3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300       305    335     220     365    390     2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400-700      350    380     250     415    445     2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800-1000     390    430     275     460    495     3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Свыше 1000   425    470     305     500    540     3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 поении   свиней   при   помощи  шланга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2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свиноматок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, чистка помещения в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Способ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────────┬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    мелкогрупповой    │   крупногрупп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вместимость├─────┬──────┬─────────┼─────┬──────┬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омещения, │с вы-│без   │с не-    │с вы-│без   │с не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гулом│выгула│свободным│гулом│выгула│свобо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ыгулом  │     │      │выгу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┼──────┼─────────┼─────┼──────┼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3  │  4   │    5    │  6  │  7   │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┴──────┴─────────┴─────┴──────┴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увлажн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300       265    275     200     275    280     2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400-700      305    325     225     320    330     2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800-1000     345    370     255     375    380     2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85    405     285     400    415    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А-1000             До 300       295    305     215     300    310     2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45    360     245     355    363     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90    415     275     415    420    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425    450     305     440    455     3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Г                  До 300       280    290     205     285    295    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25    340     235     335    345     2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70    390     265     390    395     2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405    425     295     420    435     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300       305    315     220     310    320     2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400-700      355    370     250     365    380     2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800-1000     400    425     280     430    435     2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тчиком          Свыше 1000   435    460     310     450    470     3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увлажн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300       260    265     195     265    270     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400-700      300    315     220     310    320     2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800-1000     340    355     250     360    365     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70    390     275     385    395     2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А-1000             До 300       285    295     210     290    300     2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30    345     240     340    350     2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75    395     270     395    400     2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405    425     295     420    435     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Г                  До 300       270    275     200     275    280     2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400-700      315    330     230     325    335     2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800-1000     355    375     260     375    380     2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выше 1000   385    405     285     400    415    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300       295    305     215     300    310     2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400-700      340    360     245     355    365    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800-1000     385    405     275     410    415     2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Свыше 1000   415    440     300     430    445     3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 поении   свиней   при   помощи  шланга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2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РОСЯТ-ОТЪЕМЫШЕЙ В ВОЗРАСТЕ 2-4 МЕ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свинаря:  прием  и   передача   смены,   кормл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аблюдение за кормлением,  раздача обрата, сыворотки (при сухом тип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ления), поение,  подкормка слабых  поросят,  загон  и  выгон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гулку (при   несвободном   доступе   на   выгул),  наблюдение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гулкой, чистка станков,  проходов,  тамбуров,  кормушек,  поил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ключение и отключение механизмов,  удаление навоза из помещения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з уда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очие и разовые работы: прием и передача животных: сортиров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смотр, выбраковка,    взвешивание,     участие     в     про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оовет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росят-отъемышей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, чистка помещения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Способ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────────┬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    мелкогрупповой    │   крупногрупп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вместимость├─────┬──────┬─────────┼─────┬──────┬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омещения, │с вы-│без   │с не-    │с вы-│без   │с не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гулом│выгула│свободным│гулом│выгула│свобо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ыгулом  │     │      │выгу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┼──────┼─────────┼─────┼──────┼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3  │  4   │    5    │  6  │  7   │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┴──────┴─────────┴─────┴──────┴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приготовл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450    500     400     550    6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 600    650     500     700    75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    1700-2000    700    750     550     800    85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 каждого станка)    2100-3000    800    900     650     950   1000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500    550     450     600    70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ульт управления)   1100-1600    700    750     550     800    85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750    850     600     900    950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850   1000     700    1050   1100    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4000 или РС-5А   До 1000      450    500     400     550    6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 загрузке бункера 1100-1600    600    650     500     650    7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,       1700-2000    650    700     550     750    80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неком или           2100-3000    750    850     600     900    900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невмат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без загрузки   До 1000      450    500     400     550    6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1100-1600    650    700     500     750    8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700    800     600     850    90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800    900     650     950   1000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,            До 1000      450    500     400     550    6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ами       1100-1600    650    700     500     750    80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, ТСН-2,     1700-2000    700    800     600     850    90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айбово-тросовым или 2100-3000    800    900     650     950   1000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би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лектрораздатч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1000      550    600     500     650    75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1100-1600    750    800     600     850    90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700-2000    800    900     650     950   1000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2100-3000    900   1050     750    1100   1150     8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приготовл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400    450     350     500    55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 550    600     450     600    6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    1700-2000    600    650     500     700    7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 каждого станка)    2100-3000    700    800     550     800    80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ами       До 1000      400    450     350     500    6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 и ТСН-2     1100-1600    600    650     450     700    75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650    750     550     800    85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750    850     600     900    900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 поении   свиней   при   помощи  шланга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4-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росят-отъемышей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, чистка помещения в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Мелкогрупповое и крупногрупп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местимость├──────────────────┬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помещения, │без выгула или со │с несвобо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свободным доступом│доступо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на выгул          │выгу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─────────────┼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      3         │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─────────────┴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приготовл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      450         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       550         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    1700-2000          700         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 каждого станка)    2100-3000          900             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      500         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ульт управления)   1100-1600          650         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 750         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1000              8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без заполнения До 1000            500         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1100-1600          600         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 750         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 950         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4000, РС-5А      До 1000            450         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 загрузке бункера 1100-1600          550         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,       1700-2000          700         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неком или           2100-3000          850         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невматичес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,            До 1000            500         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айбово-тросовым или 1100-1600          600         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бильным            1700-2000          700         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лектрораздатчиком,  2100-3000          900             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, ТСН-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1000            550         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1100-1600          750         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700-2000          800         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2100-3000         1050             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приготовл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      450         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       550         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1700-2000          600         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 800         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, ТСН-2      До 1000            450         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   550              4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 650         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 850         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 поении   свиней   при   помощи  шланга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4-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росят-отъемышей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, чистка помещения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Способ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────────┬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    мелкогрупповой    │   крупногрупп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вместимость├─────┬──────┬─────────┼─────┬──────┬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омещения, │с вы-│без   │с не-    │с вы-│без   │с не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гулом│выгула│свободным│гулом│выгула│свобо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ыгулом  │     │      │выгу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┼──────┼─────────┼─────┼──────┼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3  │  4   │    5    │  6  │  7   │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┴──────┴─────────┴─────┴──────┴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450    500     350     500    55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 550    600     450     650    7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1700-2000    600    650     500     700    75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700    750     550     800    85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1000      400    450     350     500    55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500    550     450     600    6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550    600     500     650    7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650    700     550     700    75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А-1000             До 1000      500    550     400     600    65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600    700     500     700    80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700    750     550     800    85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750    850     600     900    950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лектрораздатчиком   До 1000      450    500     400     550    6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Г или ПРКС-6,0     1100-1600    600    650     500     700    75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650    700     550     750    80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700    800     600     850    90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1000      500    550     400     600    6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1100-1600    650    700     500     750    80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700-2000    700    800     550     800    90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2100-3000    750    850     650     900    950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поении  свиней   при   помощи   шланга 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4-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поросят-отъемышей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, чистка помещения в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Мелкогрупповое и крупногруппо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         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местимость├──────────────────┬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помещения, │без выгула или со │с несвобо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свободным доступом│доступо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на выгул          │выгу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─────────────┼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      3         │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─────────────┴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      450         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       500         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1700-2000          600         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 750         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1000            400         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   450         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 550         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 650         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А-1000             До 1000            500         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   550         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 650         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 800         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лектрораздатчиком   До 1000            450         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Г или ПРКС-6,0     1100-1600          500         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 600         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 750         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1000            500         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1100-1600          550         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700-2000          700         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2100-3000          800         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поении  свиней   при   помощи   шланга 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4-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РЕМОНТНОГО МОЛОДНЯ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свинаря:   прием   и   передача  смены,  кормл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аблюдение за кормлением,  раздача обрата, сыворотки (при сухом тип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ления), поение,  загон  и  выгон  на  прогулку  (при несвобод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доступе на  выгул),  наблюдение  за   прогулкой,   чистка   стан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ходов, тамбуров,   кормушек  и  поилок,  включение  и  отклю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еханизмов удаления навоза из помещения или без уда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очие и разовые работы: прием и передача животных, сортиров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смотр, выбраковка,    взвешивание,     участие     в     про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оовет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ремонтного молодняка, го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на одного свинаря 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┬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Чистка помещения вручную при │  Чи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способе содержания           │ 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┬───────────────┤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водой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способ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              │               │ 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местимость│мелкогрупповом│крупногрупповом│  мелко-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помещения, │              │               │  крупногруп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              │               │  п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┬────────┼─────┬─────────┼─────┬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с вы-│с несво-│с вы-│с не-    │с вы-│с несво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улом│бодным  │гулом│свободным│гулом│бо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ыгулом │     │выгулом  │     │выгу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┼────────┼─────┼─────────┼─────┼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3  │   4    │  5  │    6    │  7  │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┴────────┴─────┴─────────┴─────┴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приготовл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600       350     300    450     350     40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700-1000     450     400    550     450     45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 у  1100-1600    600     500    750     600     55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аждого станка       1700-2000    750     600    800     650     70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600       400     350    500     400     45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ульт управления)   700-1000     550     450    700     550     5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700     600    850     700     65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850     700    950     750     800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600       350     300    450     350     400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700-1000     500     400    650     500     5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650     500    800     600     6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750     600    850     700     70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4000, РС-5А при  До 600       350     300    400     350     400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невмозагрузке       700-1000     450     350    550     450     45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1100-1600    650     450    700     550     5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750     550    750     650     65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загрузке   До 600       400     250    350     300     350     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700-1000     400     350    500     400     40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 или    1100-1600    550     450    650     500     5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неком               1700-2000    650     550    700     600     6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без загрузки   До 600       350     300    450     350     5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700-1000     500     400    600     450     5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650     500    750     600     70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750     600    850     700     800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 ТСН-2,      До 600       400     300    500     400     45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айбово-тросовым     700-1000     500     450    650     500     5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здатчиком или      1100-1600    650     550    800     650     6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бильным            1700-2000    800     650    900     700     75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лектрораздатч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М-250               До 600       350     300    450     350     400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700-1000     450     400    600     450     45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600     500    700     600     5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700     600    800     650     65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600       450     400    550     450     5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700-1000     600     500    750     600     60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100-1600    750     650    950     750     70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1700-2000    900     750   1050     800     850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приготовл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600       300     250    400     300     350     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открывает и         700-1000     400     350    450     400     400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акрывает краны      1100-1600    500     450    550     500     5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 каждого станка)    1700-2000    600     500    650     500     5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, ТСН-2      До 600       350     300    450     350     400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700-1000     450     400    550     500     45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600     500    700     550     5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650     600    750     650     6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ремонтного молодняка, го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на одного свинаря 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┬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Чистка помещения вручную при │  Чи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4"/>
        </w:rPr>
        <w:t>способе содержания           │ 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├──────────────┬───────────────┤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4"/>
        </w:rPr>
        <w:t>водой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мелкогрупповом│крупногрупповом│  группо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вместимость│              │               │  содерж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омещения, ├─────┬────────┼─────┬─────────┼─────┬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с вы-│с несво-│с вы-│с не-    │с вы-│с несво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улом│бодным  │гулом│свободным│гулом│бод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ыгулом │     │выгулом  │     │выгу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┼────────┼─────┼─────────┼─────┼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3  │   4    │  5  │    6    │  7  │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┴────────┴─────┴─────────┴─────┴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А-1000             До 600       350     300    500     400     45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700-1000     500     450    650     500     5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650     550    750     600     60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750     600    850     700     65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600       350     250    400     300     45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700-1000     450     350    500     400     5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500     450    600     500     5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550     500    650     550     6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К-2500             До 600       350     300    450     350     400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700-1000     450     400    550     450     45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600     500    700     550     55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650     550    750     600     60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лектрораздатчиком   До 600       350     300    450     350     400     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Г или из           700-1000     500     400    600     450     450     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убопровода         1100-1600    600     500    700     600     5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700-2000    700     600    750     650     650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600       400     350    550     450     500   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700-1000     550     500    700     550     550    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100-1600    700     600    800     650     650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1700-2000    800     650    900     750     700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СВИНЕЙ НА ОТК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Обязанности свинаря:  прием  и   передача   смены,   кормл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аблюдение за   кормлением,   поение,   чистка   станков,  прохо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амбуров, кормушек  и  поилок,  включение  и  отключение  механиз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даления навоза из помещения или без уда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очие и разовые работы: прием и передача животных, сортиров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смотр, выбраковка,     взвешивание,     участие     в    прове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зоовет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свиней на откорме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, чистка помещения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Способ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├──────────────┬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местимость│мелкогрупповой│крупногрупп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помещения, ├─────┬────────┼─────┬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с вы-│ без    │с вы-│ 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улом│ выгула │гулом│  выгу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┼────────┼─────┼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3  │   4    │  5  │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┴────────┴─────┴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приготовл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800     850     900  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1050    1100    1150   12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    1700-2000   1200    1300    1350   1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 каждого станка)    2100-3000   1450    1550    1650  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1050    1150    1200   1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ульт управления)   1100-1600   1350    1500    1600  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550    1650    1800   1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850    2000    2150   2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1000      900     950    1000  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100    1200    1300   1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250    1350    1450   1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500    1600    1700  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4000             До 1000      750     800     850   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950    1000    1050  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050    1100    1150   12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250    1350    1400  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загрузке   До 1000      650     700     750   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1100-1600    850     900     950    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        1700-2000    950    1000    1050  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050    1100    1150  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           До 1000      700     750     800    8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невмозагрузке       1100-1600    900     950    1000   1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1700-2000   1050    1100    1200   12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200    1250    1300  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, ТСН-2      До 1000      950    1000    1050   1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150    1250    1350  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300    1400    1500  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500    1600    1700  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М-250               До 1000      800     850     900    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000    1050    1100   1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100    1200    1250  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300    1350    1450  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айбово-тросовым и   До 1000      950    1000    1050   1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бильным            1100-1600   1200    1300    1350   1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лектрораздатчиками  1700-2000   1350    1450    1550   1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550    1650    1750  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1000     1200    1350    1450   1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1100-1600   1600    1750    1900  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700-2000   1750    1950    2100   2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2100-3000   2050    2250    2450  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приготовл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600     650     650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 750     800     800    8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    1700-2000    850     900     900    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 каждого станка)    2100-3000    950    1000    1000   1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загрузке   До 1000      550     600     600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1100-1600    650     750     700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 и      1700-2000    750     800     800    8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неком               2100-3000    800     850     850   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           До 1000      600     650     650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невмозагрузке       1100-1600    700     800     750   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1700-2000    800     850     850   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900     950     950  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, ТСН-2      До 1000      700     800     850    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900    1000    1050  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000    1100    1150  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100    1200    1250  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поении  свиней   при   помощи   шланга 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5-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свиней на откорме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влажные кормосмеси, чистка помещений в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┬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вместимость│Без приготовления│С пригот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омещения, │кормов           │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────────────┼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      3        │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────────────┴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      800         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       950         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1700-2000         1200             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1550              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     105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ульт управления)   1100-1600         125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155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20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1000            9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  10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125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16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4000             До 1000            75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   85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105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135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загрузке   До 1000            650              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1100-1600          750              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анспортером        1700-2000          950         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шнеком             2100-3000         1100              8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С-5А при            До 1000            700             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невмозагрузке       1100-1600          850            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ункера              1700-2000         1050             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1250             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СН-3,0Б, ТСН-2      До 1000            900         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  1050              8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1300            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1550             1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М-250               До 1000            8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   9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  11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135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айбово-тросовым и   До 1000            9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обильным            1100-1600         11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лектрораздатчиком   1700-2000         135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  16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1000           12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1100-1600         14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700-2000         17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2100-3000         2200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поении  свиней   при   помощи   шланга 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5-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свиней на откорме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, чистка помещения вру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Способ содерж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├──────────────┬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вместимость│мелкогрупповой│крупногрупп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помещения, ├─────┬────────┼─────┬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с вы-│ без    │с вы-│  бе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улом│ выгула │гулом│  выгу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┼────────┼─────┼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3  │   4    │  5  │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┴────────┴─────┴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Без увлажнения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850     950    1000    1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1100    1150    1250   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1700-2000   1200    1300    1400    1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450    1550    1650    1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А-1000             До 1000     1150    1250    1350   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450    1600    1750   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600    1800    1950   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900    2100    2250    2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К-2500             До 1000      950    1000    1050    1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150    1250    1350    1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300    1400    1500   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550    1650    1750   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Г                  До 1000     1000    1050    1100    12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250    1350    1450    1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400    1500    1600   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650    1750    1900    2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1000      900     950    1000   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100    1200    1250   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200    1300    1350    1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400    1500    1550    1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1000     1250    1400    1500   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1100-1600   1600    1800    1950    2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700-2000   1800    1950    2150   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2100-3000   2100    2300    2500   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 увлажнением 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800     850     900   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1000    1050    1100   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1700-2000   1100    1150    1250   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300    1350    1500    15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А-1000             До 1000     1050    1150    1200    1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300    1400    1500    1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450    1550    1650   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650    1800    1900    2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К-2000             До 1000      850     950     950    1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050    1150    1200   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200    1300    1350   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400    1500    1550    1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Г                  До 1000      900    1000    1050    1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150    1200    1300    1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250    1350    1400   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450    1550    1650    1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1000      800     900     950   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1000    1050    1100   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1050    1150    1250   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1250    1350    1400    1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1000     1100    1250    1300   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1100-1600   1450    1550    1700   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700-2000   1550    1700    1850   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2100-3000   1800    1950    2100    22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поении  свиней   при   помощи   шланга 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5-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Нормы обслуживания свиней на откорме, голов на одного свин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оператора-свинар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4"/>
        </w:rPr>
        <w:t>Тип кормления - сухие кормосмеси, чистка помещения в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┬───────────┬──────────────┬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роектная  │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пособ раздачи корма│вместимость│Без увлажнения│С увлаж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помещения, │кормов        │кор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4"/>
        </w:rPr>
        <w:t>│</w:t>
      </w:r>
      <w:r>
        <w:rPr>
          <w:rFonts w:cs="Courier New" w:ascii="Courier New" w:hAnsi="Courier New"/>
          <w:color w:val="000000"/>
          <w:sz w:val="20"/>
          <w:szCs w:val="24"/>
        </w:rPr>
        <w:t>голов      │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┼───────────┼──────────────┼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4"/>
        </w:rPr>
        <w:t>1          │     2     │      3       │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────────────────────┴───────────┴──────────────┴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з трубопровода      До 1000          800           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свинарь открывает   1100-1600       1000          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 закрывает краны)   1700-2000       1250         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1550          13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А-1000             До 1000         1100         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1350          1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1550         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2000          1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К-2500             До 1000          900           8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1050         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1250          1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1600          1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ЗГ                  До 1000          950          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1100          1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1350         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1700         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КС-3000             До 1000          850          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100-1600       1000          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1700-2000       1100         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100-3000       1450         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арь не принимает До 1000         1200         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частия в раздаче    1100-1600       1400          12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рма. Корма раздают 1700-2000       1700         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любым раздатчиком    2100-3000       2200         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мечание. При  поении  свиней   при   помощи   шланга 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 уменьшить на 5-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к постановлению Госкомтру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Минсобеса и Минсельхозп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01.12.1992 №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Разъясн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4"/>
        </w:rPr>
        <w:t>о порядке назначения пенсий за рабо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с особыми условиями труда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4"/>
        </w:rPr>
        <w:t>с Законом Республики Беларусь "О пенсио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обеспечении" (ст.12, п."е"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 соответствии  со  статьей  12  (пункт  "е") Закона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Беларусь "О пенсионном  обеспечении"  пенсии  за  работу  с  особ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словиями труда  назначаются женщинам,  работающим в качестве дояр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операторов машинного    доения),    операторов     животновод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мплексов и   механизированных   ферм,   животноводов,   заняты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филактории по уходу за телятами молочного периода в  возрасте 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4-6 месяцев  и  на  обслуживании  коров-кормилиц  с  телятами  (ве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мплекс работ по кормлению,  поению и уходу за скотом),  операт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оводческих комплексов   и  механизированных  ферм  и  свинов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кормление, поение,  удаление  навоза,  уборка  помещений  и  друг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боты) по обслуживанию подсосных свиноматок с приплодом, холост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упоросных свиноматок,  поросят-отъемышей  в  возрасте до 4 месяце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емонтного молодняка,  хряков-производителей и свиней на  откорме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лхозах,  совхозах,  других  предприятиях  сельского  хозяйства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словии выполнения установленных норм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од нормой  обслуживания  понимается  количество  голов  кор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лят или  свиней,  закрепленных за работницей,  которых она обяз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ть в  течение   установленного   рабочего   дня   (смены)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ределенных организационно-технических услов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Утвержденные постановлением       Госкомтруда,       Минсобе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инсельхозпрода Республики  Беларусь  от  1  декабря  1992  г.  №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риложение 1)   Нормы   обслуживания   приведены    для    наибол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спространенных организационно-технических    условий    вы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бо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 случаях,  когда организационно-технические условия вы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работ не  соответствуют  предусмотренным  в  сборнике,  руковод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лхозов, совхозов,   предприятий   на   основании  Типовых  норм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ормативов времени устанавливают, по согласованию с соответствующ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фсоюзными организациями,   нормы   обслуживания  применительно 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онкретным условиям производства.  Однако они  не  могут  быть  ни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хнически обоснованных нор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К технически обоснованным норм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- типовые  межотраслевые  и  отраслевые  (ведомственные)  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служивания, утвержденные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- нормы   обслуживания,   установленные   на   основе   типов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ежотраслевых и  отраслевых  (ведомственных)  нормативов  времен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тдельные  работы  (операции)  с  учетом  организационно-техн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условий   обслуживания   крупного   рогатого   скота   и   свиней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эпизоотической обстановки в данном хозяйст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Имея конкретный  вариант  содержания  поголовья   и   использу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оответствующие нормативы    времени,   расчет   норм  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оизводится по следующим общепринятым формула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 односменной рабо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Тсм - (Тпз + Тл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4"/>
        </w:rPr>
        <w:t>Нобс = ----------------- х 1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Тоб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 двухсменной рабо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2Тсм - (Тпз + 2Тл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4"/>
        </w:rPr>
        <w:t>Нобс = ------------------- х 10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Тоб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где  Нобс - норма  обслуживания  скота  одной  работницей за рабоч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мену, год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см -    установленная    продолжительность    рабочей    сме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сполнителя, м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пз -   норматив   времени  на  подготовительно-заготови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ции за рабочую смену, м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ло -   норматив   времени   на   личные   надобности  и  отд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исполнителя, м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Тобс -  норматив  времени  для обслуживания 10 голов в смену (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мин),  который  определяется  суммированием  нормативов  времени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каждый вид работы по обслуживанию данной группы ско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10 - коэффициент пересч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 таком же порядке применяются нормы обслуживания при  аренд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дряде и  других коллективных формах организации и оплаты труда, 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акже в подсобных хозяйствах,  не имеющих самостоятельного баланса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аходящихся в составе других предприят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 случаях временного уменьшения обслуживаемого поголовья  ск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 независящим  от  работницы  причинам  (болезнь скота,  выбрак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головья, перегруппировка стада) данный период может быть  засчи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стаж работы для назначения пенсии по ст.12, пункт "е"  за работу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собыми условиями труда при  сохранении  численности  обслужив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головья не менее 80 процентов среднегодовой нормы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Выполнение установленных норм обслуживания за период, начиная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1991 года, подтверждается данными первичного уч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4"/>
        </w:rPr>
        <w:t>При обращении работницы  за  назначением  пенсии  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правление) колхоза,    совхоза,   другого   предприятия   с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хозяйства представляет в органы социального  обеспечения  справку 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же работы   в   качестве  доярки  (оператора  машинного  доения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ператора животноводческих комплексов и  механизированных  ферм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животновода, занятого в профилактории по уходу за телятами моло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ериода в возрасте до 4-6 месяцев и на обслуживании коров-кормилиц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елятами,  оператора  свиноводческих  комплексов  и механизир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ферм или  свиновода  (кормление,  поение,  удаление  навоза,  убор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мещений  и  другие  работы) по обслуживанию подсосных свиноматок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риплодом,  холостых и супоросных  свиноматок,  поросят-отъемышей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озрасте до 4 месяцев, ремонтного молодняка, хряков-производителе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виней на откорме и о выполнении норм обслуживания по  установле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форме (образец 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к постановлению Госкомтру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Минсобеса и Минсельхозп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01.12.1992 №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Штамп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___  № 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(да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СПРА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ыдана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том,    что  она    работала    с  "__" __________________ 19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по "__" _______________ 19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в качестве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(наименование профессии в соответствии с Еди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4"/>
        </w:rPr>
        <w:t>тарифно-квалификационным справочнико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4"/>
        </w:rPr>
        <w:t>(наименование колхоза, совхоза, предприят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Стаж работы,  дающий право на пенсию за работу с  особыми  услов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труда  в  соответствии  с пунктом "е" статьи 12 Закона "О пенсио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обеспечении",  составляет  _____________  лет  ___________   меся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  дней,  в  период  которых она выполняла установл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ормы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Основание выдачи справки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наименование, дата и но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4"/>
        </w:rPr>
        <w:t>документов, на основании которых произведена запись о работ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4"/>
        </w:rPr>
        <w:t>Выдана для представления в органы социаль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Нанима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  <w:t>(Руководитель предприятия)     _______________    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4"/>
        </w:rPr>
        <w:t>(подпись)         (И.О.Фамил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4"/>
        </w:rPr>
        <w:t xml:space="preserve">  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4"/>
        </w:rPr>
      </w:pPr>
      <w:r>
        <w:rPr>
          <w:rFonts w:cs="Courier New" w:ascii="Courier New" w:hAnsi="Courier New"/>
          <w:color w:val="000000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2585"/>
      <w:gridCol w:w="3379"/>
    </w:tblGrid>
    <w:tr>
      <w:trPr/>
      <w:tc>
        <w:tcPr>
          <w:tcW w:w="3391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ascii="Courier New" w:hAnsi="Courier New" w:cs="Courier New"/>
              <w:bCs/>
              <w:color w:val="000000"/>
              <w:sz w:val="14"/>
              <w:szCs w:val="14"/>
              <w:lang w:val="en-US"/>
            </w:rPr>
          </w:pPr>
          <w:r>
            <w:rPr>
              <w:rFonts w:cs="Courier New" w:ascii="Courier New" w:hAnsi="Courier New"/>
              <w:bCs/>
              <w:color w:val="000000"/>
              <w:sz w:val="14"/>
              <w:szCs w:val="14"/>
              <w:lang w:val="en-US"/>
            </w:rPr>
            <w:t>Текст по состоянию на 21.01.2019</w:t>
          </w:r>
        </w:p>
      </w:tc>
      <w:tc>
        <w:tcPr>
          <w:tcW w:w="258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Courier New" w:hAnsi="Courier New" w:cs="Courier New"/>
              <w:bCs/>
              <w:color w:val="000000"/>
              <w:sz w:val="14"/>
              <w:szCs w:val="14"/>
              <w:lang w:val="en-US"/>
            </w:rPr>
          </w:pPr>
          <w:r>
            <w:rPr>
              <w:rFonts w:cs="Courier New" w:ascii="Courier New" w:hAnsi="Courier New"/>
              <w:bCs/>
              <w:color w:val="000000"/>
              <w:sz w:val="14"/>
              <w:szCs w:val="14"/>
              <w:lang w:val="en-US"/>
            </w:rPr>
            <w:t>ИПС ЭКСПЕРТ © www.expert.by</w:t>
          </w:r>
        </w:p>
      </w:tc>
      <w:tc>
        <w:tcPr>
          <w:tcW w:w="337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right"/>
            <w:rPr>
              <w:rFonts w:ascii="Courier New" w:hAnsi="Courier New" w:cs="Courier New"/>
              <w:bCs/>
              <w:color w:val="000000"/>
              <w:sz w:val="14"/>
              <w:szCs w:val="14"/>
              <w:lang w:val="en-US"/>
            </w:rPr>
          </w:pPr>
          <w:r>
            <w:rPr>
              <w:rFonts w:cs="Courier New" w:ascii="Courier New" w:hAnsi="Courier New"/>
              <w:bCs/>
              <w:color w:val="000000"/>
              <w:sz w:val="14"/>
              <w:szCs w:val="14"/>
              <w:lang w:val="en-US"/>
            </w:rPr>
            <w:t xml:space="preserve">Страница   </w:t>
          </w:r>
          <w:r>
            <w:rPr>
              <w:rFonts w:cs="Courier New" w:ascii="Courier New" w:hAnsi="Courier New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Courier New" w:ascii="Courier New" w:hAnsi="Courier New"/>
            </w:rPr>
            <w:instrText xml:space="preserve"> PAGE </w:instrText>
          </w:r>
          <w:r>
            <w:rPr>
              <w:sz w:val="14"/>
              <w:szCs w:val="14"/>
              <w:rFonts w:cs="Courier New" w:ascii="Courier New" w:hAnsi="Courier New"/>
            </w:rPr>
            <w:fldChar w:fldCharType="separate"/>
          </w:r>
          <w:r>
            <w:rPr>
              <w:sz w:val="14"/>
              <w:szCs w:val="14"/>
              <w:rFonts w:cs="Courier New" w:ascii="Courier New" w:hAnsi="Courier New"/>
            </w:rPr>
            <w:t>52</w:t>
          </w:r>
          <w:r>
            <w:rPr>
              <w:sz w:val="14"/>
              <w:szCs w:val="14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14"/>
              <w:szCs w:val="14"/>
              <w:lang w:val="en-US"/>
            </w:rPr>
            <w:t>/</w:t>
          </w:r>
          <w:r>
            <w:rPr>
              <w:rFonts w:cs="Courier New" w:ascii="Courier New" w:hAnsi="Courier New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Courier New" w:ascii="Courier New" w:hAnsi="Courier New"/>
            </w:rPr>
            <w:instrText xml:space="preserve"> NUMPAGES \* ARABIC </w:instrText>
          </w:r>
          <w:r>
            <w:rPr>
              <w:sz w:val="14"/>
              <w:szCs w:val="14"/>
              <w:rFonts w:cs="Courier New" w:ascii="Courier New" w:hAnsi="Courier New"/>
            </w:rPr>
            <w:fldChar w:fldCharType="separate"/>
          </w:r>
          <w:r>
            <w:rPr>
              <w:sz w:val="14"/>
              <w:szCs w:val="14"/>
              <w:rFonts w:cs="Courier New" w:ascii="Courier New" w:hAnsi="Courier New"/>
            </w:rPr>
            <w:t>52</w:t>
          </w:r>
          <w:r>
            <w:rPr>
              <w:sz w:val="14"/>
              <w:szCs w:val="14"/>
              <w:rFonts w:cs="Courier New" w:ascii="Courier New" w:hAnsi="Courier New"/>
            </w:rPr>
            <w:fldChar w:fldCharType="end"/>
          </w:r>
        </w:p>
      </w:tc>
    </w:tr>
  </w:tbl>
  <w:p>
    <w:pPr>
      <w:pStyle w:val="Normal"/>
      <w:autoSpaceDE w:val="false"/>
      <w:spacing w:lineRule="auto" w:line="240" w:before="0" w:after="0"/>
      <w:rPr>
        <w:rFonts w:ascii="Courier New" w:hAnsi="Courier New" w:cs="Courier New"/>
        <w:bCs/>
        <w:color w:val="000000"/>
        <w:sz w:val="10"/>
        <w:szCs w:val="10"/>
        <w:lang w:val="en-US"/>
      </w:rPr>
    </w:pPr>
    <w:r>
      <w:rPr>
        <w:rFonts w:cs="Courier New" w:ascii="Courier New" w:hAnsi="Courier New"/>
        <w:bCs/>
        <w:color w:val="000000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5"/>
      <w:gridCol w:w="1599"/>
    </w:tblGrid>
    <w:tr>
      <w:trPr/>
      <w:tc>
        <w:tcPr>
          <w:tcW w:w="747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Courier New" w:hAnsi="Courier New" w:cs="Courier New"/>
              <w:sz w:val="14"/>
              <w:szCs w:val="14"/>
              <w:lang w:val="en-US"/>
            </w:rPr>
          </w:pPr>
          <w:r>
            <w:rPr>
              <w:rFonts w:cs="Courier New" w:ascii="Courier New" w:hAnsi="Courier New"/>
              <w:sz w:val="14"/>
              <w:szCs w:val="14"/>
              <w:lang w:val="en-US"/>
            </w:rPr>
            <w:t>Постановление от 01.12.1992 № 60 «О нормах обслуживания для назначения пенсий женщинам, работающим доярками ..»</w:t>
          </w:r>
        </w:p>
      </w:tc>
      <w:tc>
        <w:tcPr>
          <w:tcW w:w="1599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-109" w:hanging="0"/>
            <w:jc w:val="right"/>
            <w:rPr>
              <w:rFonts w:ascii="Courier New" w:hAnsi="Courier New" w:cs="Courier New"/>
              <w:sz w:val="14"/>
              <w:szCs w:val="14"/>
              <w:lang w:val="en-US"/>
            </w:rPr>
          </w:pPr>
          <w:r>
            <w:rPr>
              <w:rFonts w:cs="Courier New" w:ascii="Courier New" w:hAnsi="Courier New"/>
              <w:sz w:val="14"/>
              <w:szCs w:val="14"/>
              <w:lang w:val="en-US"/>
            </w:rPr>
            <w:t>Дата печати: 23.01.2019</w:t>
          </w:r>
        </w:p>
      </w:tc>
    </w:tr>
  </w:tbl>
  <w:p>
    <w:pPr>
      <w:pStyle w:val="Normal"/>
      <w:autoSpaceDE w:val="false"/>
      <w:spacing w:lineRule="auto" w:line="240" w:before="0" w:after="0"/>
      <w:rPr>
        <w:rFonts w:ascii="Courier New" w:hAnsi="Courier New" w:cs="Courier New"/>
        <w:sz w:val="10"/>
        <w:szCs w:val="10"/>
        <w:lang w:val="en-US"/>
      </w:rPr>
    </w:pPr>
    <w:r>
      <w:rPr>
        <w:rFonts w:cs="Courier New" w:ascii="Courier New" w:hAnsi="Courier New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20:00Z</dcterms:created>
  <dc:creator>Ласько Олеся Анатольевна</dc:creator>
  <dc:description/>
  <dc:language>en-US</dc:language>
  <cp:lastModifiedBy>Ласько Олеся Анатольевна</cp:lastModifiedBy>
  <dcterms:modified xsi:type="dcterms:W3CDTF">2019-01-23T10:20:00Z</dcterms:modified>
  <cp:revision>2</cp:revision>
  <dc:subject/>
  <dc:title/>
</cp:coreProperties>
</file>